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mum, dad, brother, sister, auntie, uncle, baby brother, baby sister, granddad, grandma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e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/ funny/pretty/ tall/ shor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is is my mum/ dad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y mum/ sister/… is nice/ funny/pretty/ tall/ short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musza rozszyfrować kto jest kim w schemacie rodziny. Uczniowie w pierwszej i drugiej luce wpisują nazwę członka rodziny, w trzeciej zaś pasujący do postaci przymiotnik. Nauczyciel najpierw elicytuje odpowiedzi ustnie, a następnie uczniowie przepisują lub wpisują samodzielnie pasujące słowa w luki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. Zaginają kartę tak, aby widoczny był tylko obrazek. Uczeń A podaje numer. Uczeń B opisuje osobę, której ten numer odpowiad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5:00Z</dcterms:created>
  <dc:creator>EUROFORUM</dc:creator>
  <dc:description/>
  <dc:language>en-US</dc:language>
  <cp:lastModifiedBy>Euro</cp:lastModifiedBy>
  <cp:lastPrinted>2015-09-28T12:33:00Z</cp:lastPrinted>
  <dcterms:modified xsi:type="dcterms:W3CDTF">2015-09-28T10:35:00Z</dcterms:modified>
  <cp:revision>2</cp:revision>
  <dc:subject/>
  <dc:title/>
</cp:coreProperties>
</file>